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</w:tabs>
        <w:spacing w:lineRule="auto" w:line="285"/>
        <w:rPr/>
      </w:pPr>
      <w:r>
        <w:rPr>
          <w:rFonts w:cs="Arial Black" w:ascii="Arial Black" w:hAnsi="Arial Black"/>
          <w:b/>
          <w:sz w:val="28"/>
          <w:lang w:val="es-ES"/>
        </w:rPr>
      </w:r>
      <w:r>
        <w:rPr>
          <w:rFonts w:cs="Arial Black" w:ascii="Arial Black" w:hAnsi="Arial Black"/>
          <w:b/>
          <w:sz w:val="28"/>
        </w:rPr>
        <w:tab/>
        <w:t>SHOWCARD 5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>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>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8</w:t>
        <w:tab/>
        <w:t>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>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OR HIGHER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spacing w:lineRule="auto" w:line="285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 xml:space="preserve">TARJETA 5  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  <w:u w:val="single"/>
          <w:lang w:val="es-ES"/>
        </w:rPr>
        <w:t>ESCUELA PRIMARIA O SECUNDARIA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>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3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4</w:t>
        <w:tab/>
        <w:t>4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eastAsia="Arial Black" w:cs="Arial Black" w:ascii="Arial Black" w:hAnsi="Arial Black"/>
          <w:b/>
          <w:sz w:val="28"/>
          <w:lang w:val="es-ES"/>
        </w:rPr>
        <w:t xml:space="preserve"> </w:t>
      </w:r>
      <w:r>
        <w:rPr>
          <w:rFonts w:cs="Arial Black" w:ascii="Arial Black" w:hAnsi="Arial Black"/>
          <w:b/>
          <w:sz w:val="28"/>
          <w:lang w:val="es-ES"/>
        </w:rPr>
        <w:tab/>
        <w:tab/>
        <w:t>5</w:t>
        <w:tab/>
        <w:t>5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6</w:t>
        <w:tab/>
        <w:t>6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7</w:t>
        <w:tab/>
        <w:t>7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8</w:t>
        <w:tab/>
        <w:t>8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9</w:t>
        <w:tab/>
        <w:t>9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GRADO</w:t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0    10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GRAD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  <w:u w:val="single"/>
          <w:lang w:val="es-ES"/>
        </w:rPr>
        <w:t>COLLEGE O UNIVERSIDAD: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er.</w:t>
      </w:r>
      <w:r>
        <w:rPr>
          <w:rFonts w:cs="Arial Black" w:ascii="Arial Black" w:hAnsi="Arial Black"/>
          <w:b/>
          <w:sz w:val="28"/>
          <w:lang w:val="es-ES"/>
        </w:rPr>
        <w:t xml:space="preserve">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AÑO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  <w:lang w:val="es-ES"/>
        </w:rPr>
        <w:t>o.</w:t>
      </w:r>
      <w:r>
        <w:rPr>
          <w:rFonts w:cs="Arial Black" w:ascii="Arial Black" w:hAnsi="Arial Black"/>
          <w:b/>
          <w:sz w:val="28"/>
          <w:lang w:val="es-ES"/>
        </w:rPr>
        <w:t xml:space="preserve">  AÑO O MÁS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HOWCARD 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SCHOOL WAS BORING OR I DIDN’T WANT TO BE THERE</w:t>
      </w:r>
    </w:p>
    <w:p>
      <w:pPr>
        <w:pStyle w:val="Normal"/>
        <w:spacing w:lineRule="auto" w:line="213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I GOT PREGNANT / I GOT SOMEONE PREGNANT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SELL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US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I GOT IN TROUBLE OR EXPELLED FOR SOME OTHER REA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I OFTEN GOT INTO TROUBLE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>I HAD TO GET A JOB (OR WORK MORE HOURS)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I WAS GETTING BAD GRADE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 WASN’T LEARNING ANYTHING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I GOT MARRIED OR MOVED IN WITH MY BOY/GIRLFRIEN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>I MOVED HERE FROM ANOTHER COUNTRY AND DIDN’T ENROLL IN SCHOOL (OR DROPPED OUT OF SCHOOL) BECAUSE OF LANGUAGE OR OTHER PROBLEM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2</w:t>
        <w:tab/>
        <w:t>I WAS TREATED BADLY AT SCHOOL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3</w:t>
        <w:tab/>
        <w:t>I BECAME ILL OR INJURE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4</w:t>
        <w:tab/>
        <w:t>I WENT TO JAIL / PRI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5</w:t>
        <w:tab/>
        <w:t>I HAD RESPONSIBILITIES AT HOME OR PERSONAL PROBLEMS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6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</w:t>
        <w:tab/>
        <w:t>LA ESCUELA ERA ABURRIDA O NO QUERÍA ESTAR AHÍ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2</w:t>
        <w:tab/>
        <w:t>QUEDÉ EMBARAZADA / EMBARACÉ A ALGUIE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3</w:t>
        <w:tab/>
        <w:t xml:space="preserve">ME METÍ EN PROBLEMAS O ME EXPULSARON POR </w:t>
      </w:r>
      <w:r>
        <w:rPr>
          <w:rFonts w:cs="Arial Black" w:ascii="Arial Black" w:hAnsi="Arial Black"/>
          <w:b/>
          <w:sz w:val="28"/>
          <w:u w:val="single"/>
          <w:lang w:val="es-ES"/>
        </w:rPr>
        <w:t>VENDER</w:t>
      </w:r>
      <w:r>
        <w:rPr>
          <w:rFonts w:cs="Arial Black" w:ascii="Arial Black" w:hAnsi="Arial Black"/>
          <w:b/>
          <w:sz w:val="28"/>
          <w:lang w:val="es-ES"/>
        </w:rPr>
        <w:t xml:space="preserve"> DROGA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4</w:t>
        <w:tab/>
        <w:t xml:space="preserve">ME METÍ EN PROBLEMAS O ME EXPULSARON POR </w:t>
      </w:r>
      <w:r>
        <w:rPr>
          <w:rFonts w:cs="Arial Black" w:ascii="Arial Black" w:hAnsi="Arial Black"/>
          <w:b/>
          <w:sz w:val="28"/>
          <w:u w:val="single"/>
          <w:lang w:val="es-ES"/>
        </w:rPr>
        <w:t>USAR</w:t>
      </w:r>
      <w:r>
        <w:rPr>
          <w:rFonts w:cs="Arial Black" w:ascii="Arial Black" w:hAnsi="Arial Black"/>
          <w:b/>
          <w:sz w:val="28"/>
          <w:lang w:val="es-ES"/>
        </w:rPr>
        <w:t xml:space="preserve"> DROGA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5</w:t>
        <w:tab/>
        <w:t>ME METÍ EN PROBLEMAS O ME EXPULSARON POR OTRA RAZÓ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6</w:t>
        <w:tab/>
        <w:t xml:space="preserve">ME METÍ EN PROBLEMAS VARIAS VECES 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7</w:t>
        <w:tab/>
        <w:t>TUVE QUE BUSCAR UN TRABAJO (O TRABAJAR MÁS HORAS)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8</w:t>
        <w:tab/>
        <w:t>ESTABA SACANDO MALAS NOTA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9</w:t>
        <w:tab/>
        <w:t>NO ESTABA APRENDIENDO NADA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0</w:t>
        <w:tab/>
        <w:t>ME CASÉ O ME FUI A VIVIR CON MI ENAMORADO(A) O NOVIO(A)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1</w:t>
        <w:tab/>
        <w:t xml:space="preserve">VINE DE OTRO PAÍS A VIVIR AQUÍ Y NO ME INSCRIBÍ  EN LA ESCUELA (O ABANDONÉ LOS ESTUDIOS) POR PROBLEMAS CON EL IDIOMA U OTROS PROBLEMAS 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2</w:t>
        <w:tab/>
        <w:t>ME TRATARON MAL EN LA ESCUELA</w:t>
      </w:r>
    </w:p>
    <w:p>
      <w:pPr>
        <w:pStyle w:val="Normal"/>
        <w:spacing w:lineRule="auto" w:line="213"/>
        <w:ind w:left="144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3</w:t>
        <w:tab/>
        <w:t>ME ENFERMÉ O ME LASTIMÉ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4</w:t>
        <w:tab/>
        <w:t>FUI A LA CÁRCEL O A LA PRISIÓ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5</w:t>
        <w:tab/>
        <w:t>TENÍA RESPONSABILIDADES EN EL HOGAR O  PROBLEMAS PERSONALES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7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MANUFACTUR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WHOLESALE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RETAIL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AGRICULTU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5760" w:hanging="57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CONSTRUCTION</w:t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>SERVI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TARJETA 7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1</w:t>
        <w:tab/>
        <w:t>FABRICACIÓN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</w:t>
        <w:tab/>
        <w:t>COMPRA Y VENTA AL POR MAYOR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COMPRA Y VENTA AL POR MENOR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AGRICULTU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5760" w:hanging="57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CONSTRUCCIÓN</w:t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</w:t>
        <w:tab/>
        <w:t>SERVICI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</w:t>
        <w:tab/>
        <w:t>GOBIER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8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1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NOT-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</w:r>
      <w:r>
        <w:rPr>
          <w:rFonts w:cs="Arial Black" w:ascii="Arial Black" w:hAnsi="Arial Black"/>
          <w:b/>
          <w:sz w:val="28"/>
          <w:u w:val="single"/>
        </w:rPr>
        <w:t>LOCAL</w:t>
      </w:r>
      <w:r>
        <w:rPr>
          <w:rFonts w:cs="Arial Black" w:ascii="Arial Black" w:hAnsi="Arial Black"/>
          <w:b/>
          <w:sz w:val="28"/>
        </w:rPr>
        <w:t xml:space="preserve"> GOVERNMENT (CITY, COUNTY, ETC.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</w:r>
      <w:r>
        <w:rPr>
          <w:rFonts w:cs="Arial Black" w:ascii="Arial Black" w:hAnsi="Arial Black"/>
          <w:b/>
          <w:sz w:val="28"/>
          <w:u w:val="single"/>
        </w:rPr>
        <w:t>STATE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5</w:t>
        <w:tab/>
      </w:r>
      <w:r>
        <w:rPr>
          <w:rFonts w:cs="Arial Black" w:ascii="Arial Black" w:hAnsi="Arial Black"/>
          <w:b/>
          <w:sz w:val="28"/>
          <w:u w:val="single"/>
        </w:rPr>
        <w:t>FEDERAL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</w:r>
      <w:r>
        <w:rPr>
          <w:rFonts w:cs="Arial Black" w:ascii="Arial Black" w:hAnsi="Arial Black"/>
          <w:b/>
          <w:sz w:val="28"/>
          <w:u w:val="single"/>
        </w:rPr>
        <w:t>INTERNATIONAL OR FOREIGN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8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UN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9</w:t>
        <w:tab/>
        <w:t xml:space="preserve">WORKING </w:t>
      </w:r>
      <w:r>
        <w:rPr>
          <w:rFonts w:cs="Arial Black" w:ascii="Arial Black" w:hAnsi="Arial Black"/>
          <w:b/>
          <w:sz w:val="28"/>
          <w:u w:val="single"/>
        </w:rPr>
        <w:t>WITHOUT PAY</w:t>
      </w:r>
      <w:r>
        <w:rPr>
          <w:rFonts w:cs="Arial Black" w:ascii="Arial Black" w:hAnsi="Arial Black"/>
          <w:b/>
          <w:sz w:val="28"/>
        </w:rPr>
        <w:t xml:space="preserve"> IN A FAMILY BUSINESS OR FARM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8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1</w:t>
        <w:tab/>
        <w:t xml:space="preserve">COMPAÑÍA O EMPRESA PRIVADA </w:t>
      </w:r>
      <w:r>
        <w:rPr>
          <w:rFonts w:cs="Arial Black" w:ascii="Arial Black" w:hAnsi="Arial Black"/>
          <w:b/>
          <w:sz w:val="28"/>
          <w:u w:val="single"/>
          <w:lang w:val="es-ES"/>
        </w:rPr>
        <w:t>CON</w:t>
      </w:r>
      <w:r>
        <w:rPr>
          <w:rFonts w:cs="Arial Black" w:ascii="Arial Black" w:hAnsi="Arial Black"/>
          <w:b/>
          <w:sz w:val="28"/>
          <w:lang w:val="es-ES"/>
        </w:rPr>
        <w:t xml:space="preserve"> FINES DE LUCR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2</w:t>
        <w:tab/>
        <w:t xml:space="preserve">COMPAÑÍA O EMPRESA PRIVADA </w:t>
      </w:r>
      <w:r>
        <w:rPr>
          <w:rFonts w:cs="Arial Black" w:ascii="Arial Black" w:hAnsi="Arial Black"/>
          <w:b/>
          <w:sz w:val="28"/>
          <w:u w:val="single"/>
          <w:lang w:val="es-ES"/>
        </w:rPr>
        <w:t>SIN</w:t>
      </w:r>
      <w:r>
        <w:rPr>
          <w:rFonts w:cs="Arial Black" w:ascii="Arial Black" w:hAnsi="Arial Black"/>
          <w:b/>
          <w:sz w:val="28"/>
          <w:lang w:val="es-ES"/>
        </w:rPr>
        <w:t xml:space="preserve"> FINES DE LUCR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3</w:t>
        <w:tab/>
        <w:t xml:space="preserve">GOBIERNO </w:t>
      </w:r>
      <w:r>
        <w:rPr>
          <w:rFonts w:cs="Arial Black" w:ascii="Arial Black" w:hAnsi="Arial Black"/>
          <w:b/>
          <w:sz w:val="28"/>
          <w:u w:val="single"/>
          <w:lang w:val="es-ES"/>
        </w:rPr>
        <w:t>LOCAL</w:t>
      </w:r>
      <w:r>
        <w:rPr>
          <w:rFonts w:cs="Arial Black" w:ascii="Arial Black" w:hAnsi="Arial Black"/>
          <w:b/>
          <w:sz w:val="28"/>
          <w:lang w:val="es-ES"/>
        </w:rPr>
        <w:t xml:space="preserve"> (CIUDAD, CONDADO, ETC.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4</w:t>
        <w:tab/>
        <w:t xml:space="preserve">GOBIERNO </w:t>
      </w:r>
      <w:r>
        <w:rPr>
          <w:rFonts w:cs="Arial Black" w:ascii="Arial Black" w:hAnsi="Arial Black"/>
          <w:b/>
          <w:sz w:val="28"/>
          <w:u w:val="single"/>
          <w:lang w:val="es-ES"/>
        </w:rPr>
        <w:t>ESTATAL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5</w:t>
        <w:tab/>
        <w:t xml:space="preserve">GOBIERNO </w:t>
      </w:r>
      <w:r>
        <w:rPr>
          <w:rFonts w:cs="Arial Black" w:ascii="Arial Black" w:hAnsi="Arial Black"/>
          <w:b/>
          <w:sz w:val="28"/>
          <w:u w:val="single"/>
          <w:lang w:val="es-ES"/>
        </w:rPr>
        <w:t>FEDERAL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6</w:t>
        <w:tab/>
        <w:t xml:space="preserve">GOBIERNO </w:t>
      </w:r>
      <w:r>
        <w:rPr>
          <w:rFonts w:cs="Arial Black" w:ascii="Arial Black" w:hAnsi="Arial Black"/>
          <w:b/>
          <w:sz w:val="28"/>
          <w:u w:val="single"/>
          <w:lang w:val="es-ES"/>
        </w:rPr>
        <w:t>INTERNACIONAL O EXTRANJER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7</w:t>
        <w:tab/>
        <w:t xml:space="preserve">TRABAJA POR CUENTA PROPIA EN UNA COMPAÑÍA </w:t>
      </w:r>
      <w:r>
        <w:rPr>
          <w:rFonts w:cs="Arial Black" w:ascii="Arial Black" w:hAnsi="Arial Black"/>
          <w:b/>
          <w:sz w:val="28"/>
          <w:u w:val="single"/>
          <w:lang w:val="es-ES"/>
        </w:rPr>
        <w:t>INCORPORAD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8</w:t>
        <w:tab/>
        <w:t xml:space="preserve">TRABAJA POR CUENTA PROPIA EN UNA COMPAÑÍA 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  <w:u w:val="single"/>
          <w:lang w:val="es-ES"/>
        </w:rPr>
        <w:t>NO INCORPORAD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9</w:t>
        <w:tab/>
        <w:t xml:space="preserve">TRABAJA </w:t>
      </w:r>
      <w:r>
        <w:rPr>
          <w:rFonts w:cs="Arial Black" w:ascii="Arial Black" w:hAnsi="Arial Black"/>
          <w:b/>
          <w:sz w:val="28"/>
          <w:u w:val="single"/>
          <w:lang w:val="es-ES"/>
        </w:rPr>
        <w:t>SIN PAGO</w:t>
      </w:r>
      <w:r>
        <w:rPr>
          <w:rFonts w:cs="Arial Black" w:ascii="Arial Black" w:hAnsi="Arial Black"/>
          <w:b/>
          <w:sz w:val="28"/>
          <w:lang w:val="es-ES"/>
        </w:rPr>
        <w:t xml:space="preserve"> EN UN NEGOCIO O GRANJA DE LA FAMILIA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9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ON VACATION, SICK, FURLOUGH, STRIKE, OR OTHER TEMPORARY ABSE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ON LAYOFF AND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WAITING TO REPORT TO A NEW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SELF-EMPLOYED AND DID NOT HAVE ANY BUSINESS LAST WEE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TARJETA 9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1</w:t>
        <w:tab/>
        <w:t>DE VACACIONES, ENFERMO, CON LICENCIA, DE HUELGA, OTRA AUSENCIA TEMPORAL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2</w:t>
        <w:tab/>
        <w:t xml:space="preserve">LO DESPIDIERON DEL TRABAJO Y </w:t>
      </w:r>
      <w:r>
        <w:rPr>
          <w:rFonts w:cs="Arial Black" w:ascii="Arial Black" w:hAnsi="Arial Black"/>
          <w:b/>
          <w:sz w:val="28"/>
          <w:u w:val="single"/>
          <w:lang w:val="es-ES"/>
        </w:rPr>
        <w:t>NO</w:t>
      </w:r>
      <w:r>
        <w:rPr>
          <w:rFonts w:cs="Arial Black" w:ascii="Arial Black" w:hAnsi="Arial Black"/>
          <w:b/>
          <w:sz w:val="28"/>
          <w:lang w:val="es-ES"/>
        </w:rPr>
        <w:t xml:space="preserve"> ESTÁ BUSCANDO EMPLE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  <w:t>3</w:t>
        <w:tab/>
        <w:t xml:space="preserve">LO DESPIDIERON DEL TRABAJO Y </w:t>
      </w:r>
      <w:r>
        <w:rPr>
          <w:rFonts w:cs="Arial Black" w:ascii="Arial Black" w:hAnsi="Arial Black"/>
          <w:b/>
          <w:sz w:val="28"/>
          <w:u w:val="single"/>
          <w:lang w:val="es-ES"/>
        </w:rPr>
        <w:t>SÍ</w:t>
      </w:r>
      <w:r>
        <w:rPr>
          <w:rFonts w:cs="Arial Black" w:ascii="Arial Black" w:hAnsi="Arial Black"/>
          <w:b/>
          <w:sz w:val="28"/>
          <w:lang w:val="es-ES"/>
        </w:rPr>
        <w:t xml:space="preserve"> ESTÁ 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BUSCANDO EMPLE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4</w:t>
        <w:tab/>
        <w:t>ESTÁ ESPERANDO A REPORTARSE A UN NUEVO EMPLE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5</w:t>
        <w:tab/>
        <w:t>TRABAJA POR CUENTA PROPIA Y NO HUBO NINGUNA ACTIVIDAD LA SEMANA PASAD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6</w:t>
        <w:tab/>
        <w:t>ASISTE A LA ESCUELA / ENTRENAMIEN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10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1</w:t>
        <w:tab/>
        <w:t>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KEEPING HOUSE OR CARING FOR CHILDREN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FULL-TI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5</w:t>
        <w:tab/>
        <w:t>RET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6</w:t>
        <w:tab/>
        <w:t>DISABLED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7</w:t>
        <w:tab/>
        <w:t>DIDN’T WANT A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10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BUSCANDO TRABAJ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 xml:space="preserve">LO DESPIDIERON DEL TRABAJO Y </w:t>
      </w:r>
      <w:r>
        <w:rPr>
          <w:rFonts w:cs="Arial Black" w:ascii="Arial Black" w:hAnsi="Arial Black"/>
          <w:b/>
          <w:sz w:val="28"/>
          <w:u w:val="single"/>
          <w:lang w:val="es-ES"/>
        </w:rPr>
        <w:t>NO</w:t>
      </w:r>
      <w:r>
        <w:rPr>
          <w:rFonts w:cs="Arial Black" w:ascii="Arial Black" w:hAnsi="Arial Black"/>
          <w:b/>
          <w:sz w:val="28"/>
          <w:lang w:val="es-ES"/>
        </w:rPr>
        <w:t xml:space="preserve"> ESTÁ BUSCANDO EMPLE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ENCARGADO DE LA CASA O CUIDANDO LOS NIÑOS A TIEMPO COMPLE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4</w:t>
        <w:tab/>
        <w:t>ASISTE A LA ESCUELA / ENTRENAMIEN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5</w:t>
        <w:tab/>
        <w:t>JUBILAD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6</w:t>
        <w:tab/>
        <w:t>INCAPACITADO PARA TRABAJAR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 xml:space="preserve">7 </w:t>
        <w:tab/>
        <w:t xml:space="preserve">NO QUERÍA TRABAJAR 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11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LESS THAN 10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10-24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25-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100-4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500 PEOPLE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TARJETA 11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1</w:t>
        <w:tab/>
        <w:t>MENOS DE 10 PERSONAS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</w:t>
        <w:tab/>
        <w:t>DE 10-24 PERSONA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DE 25-99 PERSONA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DE 100-499 PERSONA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500 PERSONAS O MÁS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SHOWCARD 12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HANDLED ON AN INDIVIDUAL BASIS/POLICY DOES NOT SPECIFY WHAT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EMPLOYEE IS F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EMPLOYEE IS REFERRED FOR TREATMENT OR COUNSEL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NOTHING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SOMETHING ELSE HAPPENS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TARJETA 12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1</w:t>
        <w:tab/>
        <w:t>CADA CASO SE TRATA DE MANERA INDIVIDUAL / EL REGLAMENTO NO ESPECIFICA QUÉ PAS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</w:t>
        <w:tab/>
        <w:t>EL EMPLEADO ES DESPEDID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SE LE PIDE AL EMPLEADO QUE OBTENGA TRATAMIENTO O CONSEJERÍ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NO PASA NAD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PASA OTRA COSA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3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FA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SON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BROTH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HUSBAN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SON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FA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FA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TARJETA 13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1      SÍ MISM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2      PADRE (INCLUYE PADRASTRO, PADRE</w:t>
      </w:r>
    </w:p>
    <w:p>
      <w:pPr>
        <w:pStyle w:val="Normal"/>
        <w:ind w:left="2160" w:firstLine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“</w:t>
      </w:r>
      <w:r>
        <w:rPr>
          <w:rFonts w:cs="Arial Black" w:ascii="Arial Black" w:hAnsi="Arial Black"/>
          <w:b/>
          <w:sz w:val="28"/>
          <w:lang w:val="es-ES"/>
        </w:rPr>
        <w:t>FOSTER” O DE CRIANZA, PADRE ADOPTIVO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      HIJO (INCLUYE HIJASTRO, HIJO “FOSTER”</w:t>
      </w:r>
    </w:p>
    <w:p>
      <w:pPr>
        <w:pStyle w:val="Normal"/>
        <w:ind w:left="2160" w:firstLine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O DE CRIANZA, HIJO ADOPTIVO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0"/>
        <w:rPr/>
      </w:pPr>
      <w:r>
        <w:rPr>
          <w:rFonts w:cs="Arial Black" w:ascii="Arial Black" w:hAnsi="Arial Black"/>
          <w:b/>
          <w:sz w:val="28"/>
          <w:lang w:val="es-ES"/>
        </w:rPr>
        <w:t>4      HERMANO (INCLUYE MEDIO HERMANO,</w:t>
      </w:r>
    </w:p>
    <w:p>
      <w:pPr>
        <w:pStyle w:val="Normal"/>
        <w:ind w:left="2160" w:firstLine="720"/>
        <w:rPr/>
      </w:pPr>
      <w:r>
        <w:rPr>
          <w:rFonts w:cs="Arial Black" w:ascii="Arial Black" w:hAnsi="Arial Black"/>
          <w:b/>
          <w:sz w:val="28"/>
          <w:lang w:val="es-ES"/>
        </w:rPr>
        <w:t>HERMANASTRO, HERMANO “FOSTER” O DE</w:t>
      </w:r>
    </w:p>
    <w:p>
      <w:pPr>
        <w:pStyle w:val="Normal"/>
        <w:ind w:left="2160" w:firstLine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CRIANZA, HERMANO ADOPTIVO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      ESPOS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      PAREJA (SIN ESTAR CASADOS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      COMPAÑERO DE CASA O DE CUAR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8</w:t>
        <w:tab/>
        <w:t>YERN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9</w:t>
        <w:tab/>
        <w:t>NIE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0</w:t>
        <w:tab/>
        <w:t>SUEGR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1</w:t>
        <w:tab/>
        <w:t>ABUEL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2</w:t>
        <w:tab/>
        <w:t>INQUILINO O HUÉSPED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3</w:t>
        <w:tab/>
        <w:t>OTRO PARIENT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4</w:t>
        <w:tab/>
        <w:t>OTRO QUE NO SEA PARIENTE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14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MO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DAUGHT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SIST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WIF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DAUGHTER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DAUGHT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MO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MO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TARJETA 14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1</w:t>
        <w:tab/>
        <w:t>SÍ MISM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4320" w:hanging="432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</w:t>
        <w:tab/>
        <w:t>MADRE (INCLUYE MADRASTRA, MADRE</w:t>
      </w:r>
    </w:p>
    <w:p>
      <w:pPr>
        <w:pStyle w:val="Normal"/>
        <w:ind w:left="432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“</w:t>
      </w:r>
      <w:r>
        <w:rPr>
          <w:rFonts w:cs="Arial Black" w:ascii="Arial Black" w:hAnsi="Arial Black"/>
          <w:b/>
          <w:sz w:val="28"/>
          <w:lang w:val="es-ES"/>
        </w:rPr>
        <w:t>FOSTER” O DE CRIANZA, MADRE ADOPTIVA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HIJA (INCLUYE HIJASTRA, HIJA “FOSTER” O DE CRIANZA, HIJA ADOPTIVA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5040" w:hanging="504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HERMANA (INCLUYE MEDIA HERMANA,</w:t>
      </w:r>
    </w:p>
    <w:p>
      <w:pPr>
        <w:pStyle w:val="Normal"/>
        <w:ind w:left="504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HERMANASTRA, HERMANA “FOSTER” O DE</w:t>
      </w:r>
    </w:p>
    <w:p>
      <w:pPr>
        <w:pStyle w:val="Normal"/>
        <w:ind w:left="5040" w:hanging="2160"/>
        <w:rPr/>
      </w:pPr>
      <w:r>
        <w:rPr>
          <w:rFonts w:cs="Arial Black" w:ascii="Arial Black" w:hAnsi="Arial Black"/>
          <w:b/>
          <w:sz w:val="28"/>
          <w:lang w:val="es-ES"/>
        </w:rPr>
        <w:t>CRIANZA, HERMANA ADOPTIVA)</w:t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ESPOS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</w:t>
        <w:tab/>
        <w:t>PAREJA (SIN ESTAR CASADOS)</w:t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</w:t>
        <w:tab/>
        <w:t>COMPAÑERA DE CASA O DE CUART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8</w:t>
        <w:tab/>
        <w:t>NUE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9</w:t>
        <w:tab/>
        <w:t>NIET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0</w:t>
        <w:tab/>
        <w:t>SUEG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1</w:t>
        <w:tab/>
        <w:t>ABUEL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2</w:t>
        <w:tab/>
        <w:t xml:space="preserve">INQUILINA O HUÉSPED          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3</w:t>
        <w:tab/>
        <w:t>OTRA PARIENT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4</w:t>
        <w:tab/>
        <w:t>OTRA QUE NO SEA PARIENTE</w:t>
      </w:r>
    </w:p>
    <w:p>
      <w:pPr>
        <w:pStyle w:val="Normal"/>
        <w:rPr>
          <w:rFonts w:ascii="Arial Black" w:hAnsi="Arial Black" w:cs="Arial Black"/>
          <w:b/>
          <w:b/>
          <w:sz w:val="28"/>
          <w:u w:val="single"/>
          <w:lang w:val="es-ES"/>
        </w:rPr>
      </w:pPr>
      <w:r>
        <w:rPr>
          <w:rFonts w:cs="Arial Black" w:ascii="Arial Black" w:hAnsi="Arial Black"/>
          <w:b/>
          <w:sz w:val="28"/>
          <w:u w:val="single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>
          <w:rFonts w:cs="Arial Black" w:ascii="Arial Black" w:hAnsi="Arial Black"/>
          <w:b/>
          <w:sz w:val="28"/>
        </w:rPr>
        <w:tab/>
        <w:t xml:space="preserve">SHOWCARD 15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PERSON IN FAMILY WITH HEALTH INSURANCE LOST JOB OR CHANGED EMPLOYER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LOST MEDICAID OR MEDICAL ASSISTANCE COVERAGE BECAUSE OF NEW JOB OR INCREASE IN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LOST MEDICAID OR MEDICAL ASSISTANCE COVERAGE FOR SOME OTHER REA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 xml:space="preserve">BECAME INELIGIBLE BECAUSE OF AGE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LEAVING SCHOOL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GOT DIVORCED OR SEPARATED FROM PERSON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WITH INSURA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DEATH OF SPOUSE OR PAR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 xml:space="preserve">RECEIVED MEDICAID OR MEDICAL INSURANCE 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ONLY WHILE PREGNA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15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1</w:t>
        <w:tab/>
        <w:t>LA PERSONA EN LA FAMILIA CON SEGURO DE SALUD PERDIÓ EL EMPLEO O CAMBIÓ DE EMPLEADOR O PATRÓN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2</w:t>
        <w:tab/>
        <w:t>PERDIÓ LA COBERTURA DE MEDICAID O DE BENEFICIOS MÉDICOS POR CAMBIAR DE EMPLEO O POR UN AUMENTO EN LOS INGRESO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3</w:t>
        <w:tab/>
        <w:t>PERDIÓ LA COBERTURA DE MEDICAID O DE BENEFICIOS MÉDICOS POR ALGUNA OTRA RAZÓN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4</w:t>
        <w:tab/>
        <w:t>EL COSTO ES DEMASIADO ALTO / NO PUEDE PAGAR LAS CUOTAS (PRIMAS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5</w:t>
        <w:tab/>
        <w:t>PERDIÓ LOS BENEFICIOS DEBIDO A LA EDAD O POR DEJAR LA ESCUEL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eastAsia="Arial Black" w:cs="Arial Black" w:ascii="Arial Black" w:hAnsi="Arial Black"/>
          <w:b/>
          <w:sz w:val="28"/>
          <w:lang w:val="es-ES"/>
        </w:rPr>
        <w:t xml:space="preserve">        </w:t>
      </w:r>
      <w:r>
        <w:rPr>
          <w:rFonts w:cs="Arial Black" w:ascii="Arial Black" w:hAnsi="Arial Black"/>
          <w:b/>
          <w:sz w:val="28"/>
          <w:lang w:val="es-ES"/>
        </w:rPr>
        <w:t>6</w:t>
        <w:tab/>
        <w:t>EL EMPLEADOR NO OFRECE COBERTURA O LA PERSONA NO CALIFICA PARA RECIBIR COBERTU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7</w:t>
        <w:tab/>
        <w:t>SE DIVORCIÓ O SE SEPARÓ DE LA PERSONA CON SEGURO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8</w:t>
        <w:tab/>
        <w:t>LA MUERTE DEL CÓNYUGE O DEL PADRE O LA MADR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9</w:t>
        <w:tab/>
        <w:t>LA COMPAÑÍA DE SEGUROS LE NEGÓ COBERTU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 xml:space="preserve">10 </w:t>
        <w:tab/>
        <w:t>NO LO NECESIT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 xml:space="preserve">11 </w:t>
        <w:tab/>
        <w:t>RECIBIÓ MEDICAID O SEGURO MÉDICO SOLAMENTE DURANTE EL EMBARAZO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1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lang w:val="es-ES"/>
        </w:rPr>
        <w:t>4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16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1</w:t>
        <w:tab/>
        <w:t>EL COSTO ES MUY ALTO / NO PUEDE PAGAR LAS CUOTAS (PRIMAS)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2</w:t>
        <w:tab/>
        <w:t xml:space="preserve">EL EMPLEADOR NO OFRECE COBERTURA O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 xml:space="preserve">LA PERSONA NO CALIFICA PARA RECIBIR COBERTURA 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>3</w:t>
        <w:tab/>
        <w:t>LA COMPAÑÍA DE SEGUROS LE NEGÓ COBERTUR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4</w:t>
        <w:tab/>
        <w:t>NO LO NECESITA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  <w:t>SHOWCARD 16a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1</w:t>
        <w:tab/>
        <w:t>VETERAN’S ADMINISTRATION PAYMEN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>OTHER DISABILITY, RETIREMENT OR SURVIVOR PENS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3</w:t>
        <w:tab/>
        <w:t>UNEMPLOYMENT OR WORKER’S COMPENSAT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4</w:t>
        <w:tab/>
        <w:t>INTEREST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5</w:t>
        <w:tab/>
        <w:t>DIVIDENDS FROM STOCKS OR MUTUAL FUND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  <w:t>INCOME FROM RENTAL PROPERTIES, ROYALTIES, ESTATES OR TRUS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>ALIMONY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CHILD SUPPOR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</w:rPr>
        <w:t>TARJETA 16a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1</w:t>
        <w:tab/>
        <w:t>PAGOS DE LA ADMINISTRACIÓN DE VETERANO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2</w:t>
        <w:tab/>
        <w:t>OTRA INCAPACIDAD, JUBILACIÓN O PENSIÓN DE SUPERVIVIENTE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3</w:t>
        <w:tab/>
        <w:t>DESEMPLEO O COMPENSACIÓN DE TRABAJADORE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4</w:t>
        <w:tab/>
        <w:t>INGRESO PROVENIENTE DE INTERESE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ab/>
      </w:r>
    </w:p>
    <w:p>
      <w:pPr>
        <w:pStyle w:val="Normal"/>
        <w:ind w:left="1440" w:hanging="72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5</w:t>
        <w:tab/>
        <w:t>DIVIDENDOS PROVENIENTES DE ACCIONES O FONDOS MUTUO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6</w:t>
        <w:tab/>
        <w:t>INGRESOS POR ALQUILER DE PROPIEDADES, REGALÍAS, HERENCIAS O FIDEICOMISOS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7</w:t>
        <w:tab/>
        <w:t>PENSIÓN ALIMENTICIA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8</w:t>
        <w:tab/>
        <w:t>MANUTENCIÓN INFANTIL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7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LESS THAN $1,000 (INCLUDING LOSS)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2</w:t>
        <w:tab/>
        <w:t>$1,000 - $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$2,000 - $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$3,000 - $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$4,000 - $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</w:t>
        <w:tab/>
        <w:t>$5,000 - $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</w:t>
        <w:tab/>
        <w:t>$6,000 - $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8</w:t>
        <w:tab/>
        <w:t>$7,000 - $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9</w:t>
        <w:tab/>
        <w:t>$8,000 - $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0</w:t>
        <w:tab/>
        <w:t>$9,000 - $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1</w:t>
        <w:tab/>
        <w:t>$10,000 - $10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2</w:t>
        <w:tab/>
        <w:t>$11,000 - $1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3</w:t>
        <w:tab/>
        <w:t>$12,000 - $1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4</w:t>
        <w:tab/>
        <w:t>$13,000 - $1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5</w:t>
        <w:tab/>
        <w:t>$14,000 - $1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6</w:t>
        <w:tab/>
        <w:t>$15,000 - $1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7</w:t>
        <w:tab/>
        <w:t>$16,000 - $1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8</w:t>
        <w:tab/>
        <w:t>$17,000 - $1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9</w:t>
        <w:tab/>
        <w:t>$18,000 - $1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0</w:t>
        <w:tab/>
        <w:t>$19,000 - $19,999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>TARJETA 17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</w:t>
        <w:tab/>
        <w:t>MENOS DE $1,000 (INCLUYENDO PÉRDIDAS)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2</w:t>
        <w:tab/>
        <w:t>$1,000 - $1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$2,000 - $2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$3,000 - $3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$4,000 - $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>$5,000 - $5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$6,000 - $6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>$7,000 - $7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$8,000 - $8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$9,000 - $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$10,000 - $10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$11,000 - $11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$12,000 - $12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$13,000 - $13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5</w:t>
        <w:tab/>
        <w:t>$14,000 - $1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6</w:t>
        <w:tab/>
        <w:t>$15,000 - $15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7</w:t>
        <w:tab/>
        <w:t>$16,000 - $16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8</w:t>
        <w:tab/>
        <w:t>$17,000 - $17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9</w:t>
        <w:tab/>
        <w:t>$18,000 - $18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0</w:t>
        <w:tab/>
        <w:t>$19,000 - $19,999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SHOWCARD 18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1</w:t>
        <w:tab/>
        <w:t>$20,000 - $2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2</w:t>
        <w:tab/>
        <w:t>$25,000 - $2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3</w:t>
        <w:tab/>
        <w:t>$30,000 - $3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4</w:t>
        <w:tab/>
        <w:t>$35,000 - $3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5</w:t>
        <w:tab/>
        <w:t>$40,000 - $4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6</w:t>
        <w:tab/>
        <w:t>$45,000 - $4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7</w:t>
        <w:tab/>
        <w:t>$50,000 - $7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8</w:t>
        <w:tab/>
        <w:t>$75,000 - $9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9</w:t>
        <w:tab/>
        <w:t>$100,000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TARJETA 18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1</w:t>
        <w:tab/>
        <w:t>$20,000 - $2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 xml:space="preserve">22  </w:t>
        <w:tab/>
        <w:t>$25,000 - $2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3</w:t>
        <w:tab/>
        <w:t>$30,000 - $3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 xml:space="preserve">24  </w:t>
        <w:tab/>
        <w:t>$35,000 - $3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5</w:t>
        <w:tab/>
        <w:t>$40,000 - $4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6</w:t>
        <w:tab/>
        <w:t>$45,000 - $4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7</w:t>
        <w:tab/>
        <w:t>$50,000 - $74,999</w:t>
      </w:r>
    </w:p>
    <w:p>
      <w:pPr>
        <w:pStyle w:val="Normal"/>
        <w:spacing w:lineRule="auto" w:line="360"/>
        <w:ind w:left="2880" w:hanging="2880"/>
        <w:rPr/>
      </w:pPr>
      <w:r>
        <w:rPr>
          <w:rFonts w:cs="Arial Black" w:ascii="Arial Black" w:hAnsi="Arial Black"/>
          <w:b/>
          <w:sz w:val="28"/>
        </w:rPr>
        <w:tab/>
        <w:tab/>
        <w:tab/>
        <w:t>28</w:t>
        <w:tab/>
        <w:t>$75,000 - $9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9</w:t>
        <w:tab/>
        <w:t>$100,000 O MÁS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4:17:00Z</dcterms:created>
  <dc:creator>Julie Stivers</dc:creator>
  <dc:description/>
  <cp:keywords/>
  <dc:language>en-US</dc:language>
  <cp:lastModifiedBy>NSDUH</cp:lastModifiedBy>
  <cp:lastPrinted>2005-12-01T16:22:00Z</cp:lastPrinted>
  <dcterms:modified xsi:type="dcterms:W3CDTF">2006-11-02T19:34:00Z</dcterms:modified>
  <cp:revision>48</cp:revision>
  <dc:subject/>
  <dc:title/>
</cp:coreProperties>
</file>